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EMA XXIII. LOS PRESTAMOS LEXICOS EN ESPAÑOL Y LA FORMACION DE PALABRA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/>
        <w:t>EL PRESTAMO LEXIC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El Contacto más o menos directo de dos lenguas origina el trasvase de determinados elementos de una a otra. Son </w:t>
      </w:r>
      <w:r>
        <w:rPr>
          <w:i/>
          <w:sz w:val="24"/>
          <w:lang w:val="es-ES_tradnl"/>
        </w:rPr>
        <w:t>préstamos lingüísticos</w:t>
      </w:r>
      <w:r>
        <w:rPr>
          <w:sz w:val="24"/>
          <w:lang w:val="es-ES_tradnl"/>
        </w:rPr>
        <w:t>. Una lengua adquiere una palabra que no tenía y que pertenece al léxico de otra lengua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/>
        <w:t>EL NEOLOGISM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cepción nueva introducida en el vocabulario de una lengua en una época determinada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/>
        <w:t>ELEMENTOS LEXICOS CONSTITUTIVOS DEL ESPAÑOL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El español es una lengua que deriva del latín, por tanto, su léxico pertenecerá al fondo común latino. A lo largo de la historia se han incorporado palabras procedentes de otras lenguas.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/>
        <w:t>Germanismo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Pasaron al español a través del latín o de otra lengua románica.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Jabón – tejón – Burgos – albergue – amagar – embajada – arenga – botar – bramar – brotar – brote – buñuelo -  esquila – estaca – espárrago – falda – fango – grapa – guardia – guardián – manir – moho – rapar – ronda – rueca – truco – trucar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/>
        <w:t>Helenismo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Los primeros vienen a través del latín. Son préstamos </w:t>
      </w:r>
      <w:r>
        <w:rPr>
          <w:sz w:val="24"/>
          <w:u w:val="single"/>
          <w:lang w:val="es-ES_tradnl"/>
        </w:rPr>
        <w:t>griegos</w:t>
      </w:r>
      <w:r>
        <w:rPr>
          <w:sz w:val="24"/>
          <w:lang w:val="es-ES_tradnl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Gramática: aféresis, coma, alfabeto, apócope, diéresis, diptongo. Etimología – eufonía – ortografía – ritmo – sinalefa – síncope – sintaxis – tono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Música: armonía – diapasón – melodía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iteratura: academia – poesía – apócrifo – párrafo – biblioteca – bucólico – antífona – comedia – alegría – metro – oda – proemio – prólogo – tragedia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Matemáticas: matemáticas – cilindro – rombo – cono – cubo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Astronomía: geografía – náutica – antípoda – ártico – boreal – caos – catarata – céfiro – eclipse – giro – océano – polo – trópico – zodiaco – zona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Química: amoníaco – almidón – arsénico – cola – cinabrio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Del derecho: epiqueya – hipoteca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Pensamiento: antítesis – cínico – diálogo – enigma – estoico – fantástico – pedagogía – sofista – tema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Mitología: laberinto – musa – sátiro – sirena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Vida política o histórica: héroe, monopolio – período – político – tirano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Botánica: acacia – acónito – altea – celidonia – cerfollo – perifollo – dragontea – jacinto – mandrágora – narciso – nardo – peonía – orégano – láudano – dátil – frijol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Fauna: áspid – bisonte – delfín – dromedario – hiena – lince – tigre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Medicina: agonía – arteria – cardíaco – cauterio – cólico – diarrea – epilepsia – eunuco – frenesí – gangrena – manía – poro – pronóstico – tísico – almorranas – artrítico – ictericia – parálisi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/>
        <w:t>Arabismo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Convivencia del romance español con el árabe. Edad media.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Ciencia: guarismo – algoritmo – álgebra – cifra – cero – jaqueca – alquimia – alambique – alcohol – alquitrán – talco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Plantas: aceituna – albaricoque – bellota – albérchigo – alfóncigo – acelga – algarroba – altramuz – alubia – alcachofa – alhucema – acebuche – sandía – retama – zanahoria – alfalfa – chirivías – jara – azúcar – berenjena – azafrán – almez – albahaca – azucena – azahar – algodón – amoraduj – alhelí – adelfa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Agricultura: acequia – aljibe – arcaduz – zanja – alberca – azud – aceña – noria – ñora – alquería – almáciga – almunia – almiar – alzamar – tahona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Vida pastoril: rabadán – zagal – res – gañan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Fauna: jabalí – alcaraván – alacrán – alcotán – neblí – alhoja – alondra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Guerra: zaga – alharaca – algara – algarada – algarabía – alarde – adalid – alfanje – adarga – acicate – jineta – aljaba – rebato – rehén – almirante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Alforjas y talegas, acémilas, jaeces, albardas, jáquima, ataharre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/>
        <w:t>Galicismo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De Francia. XI y XII – XVIII, XIX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Pendón – vianda – emplear – deán – chanciller – frac – levita – blusa – chaqué – sostén – chal – tisú – piqué – pana – organdí – astracán – franela – hotel – restaurante – escalopes – tournedós – croquetas – paté – consomé – suflé – panaché – complot – burocracia – comité – rutina – chance – amateur – palmarés – entrenar – ducha – higiene – reportaje – cronometraje – kilometraje – turista – chandal – braza – cabina – marcaje – esquí – avión – aterrizaje – rodar un coche – rodaje – pilotaje – descapotable – garaje – bicicleta – pelotón – film – filmar – doblaje – matiné – debut – debutar – debutante – claqué – reprise – ruleta – acordeón – cotillón – vodevil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/>
        <w:t>Italianismo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XIV, XV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onsorcio – cañón – florín – novela – novelar – soneto – bandido – bando – edicto – caporal – coronel – batallón – escopeta – mosquete – madrigal – terceto – capricho – diseñar – modelo – cartón – medalla – zarpar – carroza – pista – hostería – valija – diva – terraza – terrazo – melodrama – partitura – solista - vocalizar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/>
        <w:t>Anglicismo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Siglo XX. Estados Unidos.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Norte – Sur – este – oeste – ron – monís (dinero) – club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Comercio: coches convertibles – fajas – sportex – acondicionamiento de aire – tocadiscos – quemador-grill – radiante – transistores – trincheras – gabardinas – clips – blocs – pullman – teléfono – rifle – revolver – fonógrafo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Animales: dogo – bulldog – sétter – cocker – póinter – fox-terrier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Deportes: golf – fútbol – gol – chutar – hurra – corner – cack – cross – sprint – handicap – match – pony – hockey – tenis – boxeo – ring – ping-pong – póker – rallye – as – baloncesto – balonmano – batir – récord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Vida marítima: boya – clíper – bote – yola – yate – guardacostas – destructor – buque de desembarco – monitor – portaviones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Medicina: antihistamina – automicina – crus – síndrome – estreptomicina – penicilina – electroshoc – shock traumático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Prefijos maxi- y mini- (maxifalda y minifalda); astro y estrella de cine; purga política; as, campeón; refrigeradora – rascacielos – limpiaparabrisas – lanzacohetes – teléfono de larga distancia – casa remolque – estación de servicio – sugestión – dirigir una orquesta – chequeo – chequear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/>
        <w:t>LA FORMACION DE PALABRA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/>
        <w:t>Formantes de la palabra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Una palabra está constituida por un lexema o raíz (que soporta la significación) y unos morfemas (indispensables: género y número u optativos: prefijos, infijos y sufijos )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>Así una palabra como destornilladorcitos puede ser descompuesta en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Des – torn – ill – ad – or – c – it – o – 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Des: Prefijo</w:t>
        <w:tab/>
        <w:tab/>
        <w:tab/>
        <w:t>c – it: sufij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torn: lexema</w:t>
        <w:tab/>
        <w:tab/>
        <w:tab/>
        <w:t>o: morfema de géner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ill: infijo</w:t>
        <w:tab/>
        <w:tab/>
        <w:tab/>
        <w:t>s: morfema de númer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d – or: sufij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/>
        <w:t>La nominalización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onsiste en transformar una frase en un sintagma nominal que pasa a funcionar en otra frase como un nombre: sujeto, objeto o complemento del nombre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j. Juan es elegante</w:t>
        <w:tab/>
        <w:tab/>
        <w:t>La elegancia de Juan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/>
        <w:t>La adjetivación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s la transformación de una palabra o de un grupo de palabras en un adjetivo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Revolución - Revolucionario</w:t>
        <w:tab/>
        <w:t>;  Ecología – Ecológico ;  Sensación – sensacional</w:t>
        <w:tab/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lemania – Alemán  ;  España – Español   ;  cargar – cargante  ;  repeler – repelente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Saltar – saltarín  ;  pagar – pagadero  ;  pensar – pensativo  ;  azul – azuli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/>
        <w:t>La adverbialización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>Es la transformación de una palabra o grupo de palabras en un adverbio:</w:t>
      </w:r>
    </w:p>
    <w:p>
      <w:pPr>
        <w:pStyle w:val="Normal"/>
        <w:jc w:val="both"/>
        <w:rPr/>
      </w:pPr>
      <w:r>
        <w:rPr>
          <w:sz w:val="24"/>
          <w:lang w:val="es-ES_tradnl"/>
        </w:rPr>
        <w:t>Alegre – alegremente  ;  fácil – fácilmente  ;  alguna vez  ;  como quiera que  ;  cuando quiera que  ;  viene por aquí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/>
        <w:t>Formaciones verbale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Mediante determinados sufijos, una palabra o un grupo de palabras puede transformarse en verbo de la siguiente forma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>Araña – arañar  ;  agujero – agujerear  ;  humedad – humedecer  ;  fértil – fertilizar  ;  pálido – palidecer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/>
        <w:t>La prefijación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b, abs : privación, separación (abstener, abdicar)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d, a: aproximación, unión (adyacente, acostar)</w:t>
      </w:r>
    </w:p>
    <w:p>
      <w:pPr>
        <w:pStyle w:val="Normal"/>
        <w:jc w:val="both"/>
        <w:rPr/>
      </w:pPr>
      <w:r>
        <w:rPr>
          <w:sz w:val="24"/>
          <w:lang w:val="es-ES_tradnl"/>
        </w:rPr>
        <w:t>An, a: privación, negación (analfabeto, asimétrico)</w:t>
      </w:r>
    </w:p>
    <w:p>
      <w:pPr>
        <w:pStyle w:val="Normal"/>
        <w:jc w:val="both"/>
        <w:rPr/>
      </w:pPr>
      <w:r>
        <w:rPr>
          <w:sz w:val="24"/>
          <w:lang w:val="es-ES_tradnl"/>
        </w:rPr>
        <w:t>Ante: anterioridad (anteayer, antebrazo)</w:t>
      </w:r>
    </w:p>
    <w:p>
      <w:pPr>
        <w:pStyle w:val="Normal"/>
        <w:jc w:val="both"/>
        <w:rPr/>
      </w:pPr>
      <w:r>
        <w:rPr>
          <w:sz w:val="24"/>
          <w:lang w:val="es-ES_tradnl"/>
        </w:rPr>
        <w:t>Anti: oposición (antimonárquico, antiespasmódico)</w:t>
      </w:r>
    </w:p>
    <w:p>
      <w:pPr>
        <w:pStyle w:val="Normal"/>
        <w:jc w:val="both"/>
        <w:rPr/>
      </w:pPr>
      <w:r>
        <w:rPr>
          <w:sz w:val="24"/>
          <w:lang w:val="es-ES_tradnl"/>
        </w:rPr>
        <w:t>Bis, biz: dos veces, doble ( bisabuelo, bicorne)</w:t>
      </w:r>
    </w:p>
    <w:p>
      <w:pPr>
        <w:pStyle w:val="Normal"/>
        <w:jc w:val="both"/>
        <w:rPr/>
      </w:pPr>
      <w:r>
        <w:rPr>
          <w:sz w:val="24"/>
          <w:lang w:val="es-ES_tradnl"/>
        </w:rPr>
        <w:t>Circum: alrededor (circumpolar, circunvecino)</w:t>
      </w:r>
    </w:p>
    <w:p>
      <w:pPr>
        <w:pStyle w:val="Normal"/>
        <w:jc w:val="both"/>
        <w:rPr/>
      </w:pPr>
      <w:r>
        <w:rPr>
          <w:sz w:val="24"/>
          <w:lang w:val="es-ES_tradnl"/>
        </w:rPr>
        <w:t>Con, co: compañía, unión, asociación (copartícipe, condominio)</w:t>
      </w:r>
    </w:p>
    <w:p>
      <w:pPr>
        <w:pStyle w:val="Normal"/>
        <w:jc w:val="both"/>
        <w:rPr/>
      </w:pPr>
      <w:r>
        <w:rPr>
          <w:sz w:val="24"/>
          <w:lang w:val="es-ES_tradnl"/>
        </w:rPr>
        <w:t>Contra: oposición (contraveneno, contrapelo)</w:t>
      </w:r>
    </w:p>
    <w:p>
      <w:pPr>
        <w:pStyle w:val="Normal"/>
        <w:jc w:val="both"/>
        <w:rPr/>
      </w:pPr>
      <w:r>
        <w:rPr>
          <w:sz w:val="24"/>
          <w:lang w:val="es-ES_tradnl"/>
        </w:rPr>
        <w:t>Des, de: desunión, separación (deshacer, desarraigar)</w:t>
      </w:r>
    </w:p>
    <w:p>
      <w:pPr>
        <w:pStyle w:val="Normal"/>
        <w:jc w:val="both"/>
        <w:rPr/>
      </w:pPr>
      <w:r>
        <w:rPr>
          <w:sz w:val="24"/>
          <w:lang w:val="es-ES_tradnl"/>
        </w:rPr>
        <w:t>Dis, di: desunión, separación ( disculpar, disconforme)</w:t>
      </w:r>
    </w:p>
    <w:p>
      <w:pPr>
        <w:pStyle w:val="Normal"/>
        <w:jc w:val="both"/>
        <w:rPr/>
      </w:pPr>
      <w:r>
        <w:rPr>
          <w:sz w:val="24"/>
          <w:lang w:val="es-ES_tradnl"/>
        </w:rPr>
        <w:t>En (interioridad, adquisición de cualidad (enjaular, enflaquecer)</w:t>
      </w:r>
    </w:p>
    <w:p>
      <w:pPr>
        <w:pStyle w:val="Normal"/>
        <w:jc w:val="both"/>
        <w:rPr/>
      </w:pPr>
      <w:r>
        <w:rPr>
          <w:sz w:val="24"/>
          <w:lang w:val="es-ES_tradnl"/>
        </w:rPr>
        <w:t>Entre: situación intermedia (entrefino, entresacar)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pi: sobre (epílogo, epicentro)</w:t>
      </w:r>
    </w:p>
    <w:p>
      <w:pPr>
        <w:pStyle w:val="Normal"/>
        <w:jc w:val="both"/>
        <w:rPr/>
      </w:pPr>
      <w:r>
        <w:rPr>
          <w:sz w:val="24"/>
          <w:lang w:val="es-ES_tradnl"/>
        </w:rPr>
        <w:t>Ex, es, e dirección hacia fuera, privación (escoger, exculpar)</w:t>
      </w:r>
    </w:p>
    <w:p>
      <w:pPr>
        <w:pStyle w:val="Normal"/>
        <w:jc w:val="both"/>
        <w:rPr/>
      </w:pPr>
      <w:r>
        <w:rPr>
          <w:sz w:val="24"/>
          <w:lang w:val="es-ES_tradnl"/>
        </w:rPr>
        <w:t>Extra: fuera de (extraordinario, extravagante)</w:t>
      </w:r>
    </w:p>
    <w:p>
      <w:pPr>
        <w:pStyle w:val="Normal"/>
        <w:jc w:val="both"/>
        <w:rPr/>
      </w:pPr>
      <w:r>
        <w:rPr>
          <w:sz w:val="24"/>
          <w:lang w:val="es-ES_tradnl"/>
        </w:rPr>
        <w:t>Hiper: superioridad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Hipo: inferioridad</w:t>
      </w:r>
    </w:p>
    <w:p>
      <w:pPr>
        <w:pStyle w:val="Normal"/>
        <w:jc w:val="both"/>
        <w:rPr/>
      </w:pPr>
      <w:r>
        <w:rPr>
          <w:sz w:val="24"/>
          <w:lang w:val="es-ES_tradnl"/>
        </w:rPr>
        <w:t>In, i: negación, lugar donde (improcedente, incauto, incorporar)</w:t>
      </w:r>
    </w:p>
    <w:p>
      <w:pPr>
        <w:pStyle w:val="Normal"/>
        <w:jc w:val="both"/>
        <w:rPr/>
      </w:pPr>
      <w:r>
        <w:rPr>
          <w:sz w:val="24"/>
          <w:lang w:val="es-ES_tradnl"/>
        </w:rPr>
        <w:t>Infra: inferioridad, defecto (infrascrito, infradotado)</w:t>
      </w:r>
    </w:p>
    <w:p>
      <w:pPr>
        <w:pStyle w:val="Normal"/>
        <w:jc w:val="both"/>
        <w:rPr/>
      </w:pPr>
      <w:r>
        <w:rPr>
          <w:sz w:val="24"/>
          <w:lang w:val="es-ES_tradnl"/>
        </w:rPr>
        <w:t>Inter: situación intermedia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Pos, post: posterioridad (posponer)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Pre: anterioridad, excelencia (precaver, predilección)</w:t>
      </w:r>
    </w:p>
    <w:p>
      <w:pPr>
        <w:pStyle w:val="Normal"/>
        <w:jc w:val="both"/>
        <w:rPr/>
      </w:pPr>
      <w:r>
        <w:rPr>
          <w:sz w:val="24"/>
          <w:lang w:val="es-ES_tradnl"/>
        </w:rPr>
        <w:t>Pro: delenate, en vez de (prohombre, pronombre)</w:t>
      </w:r>
    </w:p>
    <w:p>
      <w:pPr>
        <w:pStyle w:val="Normal"/>
        <w:jc w:val="both"/>
        <w:rPr/>
      </w:pPr>
      <w:r>
        <w:rPr>
          <w:sz w:val="24"/>
          <w:lang w:val="es-ES_tradnl"/>
        </w:rPr>
        <w:t>Peri: alrededor de (periscopio, periférico)</w:t>
      </w:r>
    </w:p>
    <w:p>
      <w:pPr>
        <w:pStyle w:val="Normal"/>
        <w:jc w:val="both"/>
        <w:rPr/>
      </w:pPr>
      <w:r>
        <w:rPr>
          <w:sz w:val="24"/>
          <w:lang w:val="es-ES_tradnl"/>
        </w:rPr>
        <w:t>Re: repetición, intensidad, retroceso (rehacer, retornar)</w:t>
      </w:r>
    </w:p>
    <w:p>
      <w:pPr>
        <w:pStyle w:val="Normal"/>
        <w:jc w:val="both"/>
        <w:rPr/>
      </w:pPr>
      <w:r>
        <w:rPr>
          <w:sz w:val="24"/>
          <w:lang w:val="es-ES_tradnl"/>
        </w:rPr>
        <w:t>Sobre: superioridad, exceso (sobrepasar)</w:t>
      </w:r>
    </w:p>
    <w:p>
      <w:pPr>
        <w:pStyle w:val="Normal"/>
        <w:jc w:val="both"/>
        <w:rPr/>
      </w:pPr>
      <w:r>
        <w:rPr>
          <w:sz w:val="24"/>
          <w:lang w:val="es-ES_tradnl"/>
        </w:rPr>
        <w:t>Poli: varios (polivalente, polideportivo)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/>
        <w:t>La composición de palabra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Se forman por la combinación de varios elementos lexicales. Puede ser de base nominal (ausencia de verbo) o verbal.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aja fuerte, camposanto, todo terreno, malagüero, frenos de disco, cosmonauta, astrofísica, verdeoscuro, abrelatas, girasol, vaivén, quitaipón, malhablado, hazmerreír, correveidile, matalascallando</w:t>
      </w:r>
    </w:p>
    <w:p>
      <w:pPr>
        <w:pStyle w:val="Heading1"/>
        <w:rPr/>
      </w:pPr>
      <w:r>
        <w:rPr/>
        <w:t>PRINCIPALES PREFIJO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b, abs : privación, separación (abstener, abdicar)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d, a: aproximación, unión (adyacente, acostar)</w:t>
      </w:r>
    </w:p>
    <w:p>
      <w:pPr>
        <w:pStyle w:val="Normal"/>
        <w:jc w:val="both"/>
        <w:rPr/>
      </w:pPr>
      <w:r>
        <w:rPr>
          <w:sz w:val="24"/>
          <w:lang w:val="es-ES_tradnl"/>
        </w:rPr>
        <w:t>An, a: privación, negación (analfabeto, asimétrico)</w:t>
      </w:r>
    </w:p>
    <w:p>
      <w:pPr>
        <w:pStyle w:val="Normal"/>
        <w:jc w:val="both"/>
        <w:rPr/>
      </w:pPr>
      <w:r>
        <w:rPr>
          <w:sz w:val="24"/>
          <w:lang w:val="es-ES_tradnl"/>
        </w:rPr>
        <w:t>Ante: anterioridad (anteayer, antebrazo)</w:t>
      </w:r>
    </w:p>
    <w:p>
      <w:pPr>
        <w:pStyle w:val="Normal"/>
        <w:jc w:val="both"/>
        <w:rPr/>
      </w:pPr>
      <w:r>
        <w:rPr>
          <w:sz w:val="24"/>
          <w:lang w:val="es-ES_tradnl"/>
        </w:rPr>
        <w:t>Anti: oposición (antimonárquico, antiespasmódico)</w:t>
      </w:r>
    </w:p>
    <w:p>
      <w:pPr>
        <w:pStyle w:val="Normal"/>
        <w:jc w:val="both"/>
        <w:rPr/>
      </w:pPr>
      <w:r>
        <w:rPr>
          <w:sz w:val="24"/>
          <w:lang w:val="es-ES_tradnl"/>
        </w:rPr>
        <w:t>Bis, biz: dos veces, doble ( bisabuelo, bicorne)</w:t>
      </w:r>
    </w:p>
    <w:p>
      <w:pPr>
        <w:pStyle w:val="Normal"/>
        <w:jc w:val="both"/>
        <w:rPr/>
      </w:pPr>
      <w:r>
        <w:rPr>
          <w:sz w:val="24"/>
          <w:lang w:val="es-ES_tradnl"/>
        </w:rPr>
        <w:t>Circum: alrededor (circumpolar, circunvecino)</w:t>
      </w:r>
    </w:p>
    <w:p>
      <w:pPr>
        <w:pStyle w:val="Normal"/>
        <w:jc w:val="both"/>
        <w:rPr/>
      </w:pPr>
      <w:r>
        <w:rPr>
          <w:sz w:val="24"/>
          <w:lang w:val="es-ES_tradnl"/>
        </w:rPr>
        <w:t>Con, co: compañía, unión, asociación (copartícipe, condominio)</w:t>
      </w:r>
    </w:p>
    <w:p>
      <w:pPr>
        <w:pStyle w:val="Normal"/>
        <w:jc w:val="both"/>
        <w:rPr/>
      </w:pPr>
      <w:r>
        <w:rPr>
          <w:sz w:val="24"/>
          <w:lang w:val="es-ES_tradnl"/>
        </w:rPr>
        <w:t>Contra: oposición (contraveneno, contrapelo)</w:t>
      </w:r>
    </w:p>
    <w:p>
      <w:pPr>
        <w:pStyle w:val="Normal"/>
        <w:jc w:val="both"/>
        <w:rPr/>
      </w:pPr>
      <w:r>
        <w:rPr>
          <w:sz w:val="24"/>
          <w:lang w:val="es-ES_tradnl"/>
        </w:rPr>
        <w:t>Des, de: desunión, separación (deshacer, desarraigar)</w:t>
      </w:r>
    </w:p>
    <w:p>
      <w:pPr>
        <w:pStyle w:val="Normal"/>
        <w:jc w:val="both"/>
        <w:rPr/>
      </w:pPr>
      <w:r>
        <w:rPr>
          <w:sz w:val="24"/>
          <w:lang w:val="es-ES_tradnl"/>
        </w:rPr>
        <w:t>Dis, di: desunión, separación ( disculpar, disconforme)</w:t>
      </w:r>
    </w:p>
    <w:p>
      <w:pPr>
        <w:pStyle w:val="Normal"/>
        <w:jc w:val="both"/>
        <w:rPr/>
      </w:pPr>
      <w:r>
        <w:rPr>
          <w:sz w:val="24"/>
          <w:lang w:val="es-ES_tradnl"/>
        </w:rPr>
        <w:t>En (interioridad, adquisición de cualidad (enjaular, enflaquecer)</w:t>
      </w:r>
    </w:p>
    <w:p>
      <w:pPr>
        <w:pStyle w:val="Normal"/>
        <w:jc w:val="both"/>
        <w:rPr/>
      </w:pPr>
      <w:r>
        <w:rPr>
          <w:sz w:val="24"/>
          <w:lang w:val="es-ES_tradnl"/>
        </w:rPr>
        <w:t>Entre: situación intermedia (entrefino, entresacar)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pi: sobre (epílogo, epicentro)</w:t>
      </w:r>
    </w:p>
    <w:p>
      <w:pPr>
        <w:pStyle w:val="Normal"/>
        <w:jc w:val="both"/>
        <w:rPr/>
      </w:pPr>
      <w:r>
        <w:rPr>
          <w:sz w:val="24"/>
          <w:lang w:val="es-ES_tradnl"/>
        </w:rPr>
        <w:t>Ex, es, e dirección hacia fuera, privación (escoger, exculpar)</w:t>
      </w:r>
    </w:p>
    <w:p>
      <w:pPr>
        <w:pStyle w:val="Normal"/>
        <w:jc w:val="both"/>
        <w:rPr/>
      </w:pPr>
      <w:r>
        <w:rPr>
          <w:sz w:val="24"/>
          <w:lang w:val="es-ES_tradnl"/>
        </w:rPr>
        <w:t>Extra: fuera de (extraordinario, extravagante)</w:t>
      </w:r>
    </w:p>
    <w:p>
      <w:pPr>
        <w:pStyle w:val="Normal"/>
        <w:jc w:val="both"/>
        <w:rPr/>
      </w:pPr>
      <w:r>
        <w:rPr>
          <w:sz w:val="24"/>
          <w:lang w:val="es-ES_tradnl"/>
        </w:rPr>
        <w:t>Hiper: superioridad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Hipo: inferioridad</w:t>
      </w:r>
    </w:p>
    <w:p>
      <w:pPr>
        <w:pStyle w:val="Normal"/>
        <w:jc w:val="both"/>
        <w:rPr/>
      </w:pPr>
      <w:r>
        <w:rPr>
          <w:sz w:val="24"/>
          <w:lang w:val="es-ES_tradnl"/>
        </w:rPr>
        <w:t>In, i: negación, lugar donde (improcedente, incauto, incorporar)</w:t>
      </w:r>
    </w:p>
    <w:p>
      <w:pPr>
        <w:pStyle w:val="Normal"/>
        <w:jc w:val="both"/>
        <w:rPr/>
      </w:pPr>
      <w:r>
        <w:rPr>
          <w:sz w:val="24"/>
          <w:lang w:val="es-ES_tradnl"/>
        </w:rPr>
        <w:t>Infra: inferioridad, defecto (infrascrito, infradotado)</w:t>
      </w:r>
    </w:p>
    <w:p>
      <w:pPr>
        <w:pStyle w:val="Normal"/>
        <w:jc w:val="both"/>
        <w:rPr/>
      </w:pPr>
      <w:r>
        <w:rPr>
          <w:sz w:val="24"/>
          <w:lang w:val="es-ES_tradnl"/>
        </w:rPr>
        <w:t>Inter: situación intermedia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Pos, post: posterioridad (posponer)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Pre: anterioridad, excelencia (precaver, predilección)</w:t>
      </w:r>
    </w:p>
    <w:p>
      <w:pPr>
        <w:pStyle w:val="Normal"/>
        <w:jc w:val="both"/>
        <w:rPr/>
      </w:pPr>
      <w:r>
        <w:rPr>
          <w:sz w:val="24"/>
          <w:lang w:val="es-ES_tradnl"/>
        </w:rPr>
        <w:t>Pro: delante, en vez de (prohombre, pronombre)</w:t>
      </w:r>
    </w:p>
    <w:p>
      <w:pPr>
        <w:pStyle w:val="Normal"/>
        <w:jc w:val="both"/>
        <w:rPr/>
      </w:pPr>
      <w:r>
        <w:rPr>
          <w:sz w:val="24"/>
          <w:lang w:val="es-ES_tradnl"/>
        </w:rPr>
        <w:t>Peri: alrededor de (periscopio, periférico)</w:t>
      </w:r>
    </w:p>
    <w:p>
      <w:pPr>
        <w:pStyle w:val="Normal"/>
        <w:jc w:val="both"/>
        <w:rPr/>
      </w:pPr>
      <w:r>
        <w:rPr>
          <w:sz w:val="24"/>
          <w:lang w:val="es-ES_tradnl"/>
        </w:rPr>
        <w:t>Re: repetición, intensidad, retroceso (rehacer, retornar)</w:t>
      </w:r>
    </w:p>
    <w:p>
      <w:pPr>
        <w:pStyle w:val="Normal"/>
        <w:jc w:val="both"/>
        <w:rPr/>
      </w:pPr>
      <w:r>
        <w:rPr>
          <w:sz w:val="24"/>
          <w:lang w:val="es-ES_tradnl"/>
        </w:rPr>
        <w:t>Sobre: superioridad, exceso (sobrepasar)</w:t>
      </w:r>
    </w:p>
    <w:p>
      <w:pPr>
        <w:pStyle w:val="Normal"/>
        <w:jc w:val="both"/>
        <w:rPr/>
      </w:pPr>
      <w:r>
        <w:rPr>
          <w:sz w:val="24"/>
          <w:lang w:val="es-ES_tradnl"/>
        </w:rPr>
        <w:t>Poli: varios (polivalente, polideportivo)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/>
        <w:t>PRINCIPALES SUFIJOS</w:t>
      </w:r>
    </w:p>
    <w:p>
      <w:pPr>
        <w:pStyle w:val="Normal"/>
        <w:jc w:val="both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Heading1"/>
        <w:rPr/>
      </w:pPr>
      <w:r>
        <w:rPr/>
        <w:t>Significativo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</w:r>
      <w:r>
        <w:rPr>
          <w:sz w:val="24"/>
          <w:u w:val="single"/>
          <w:lang w:val="es-ES_tradnl"/>
        </w:rPr>
        <w:t>De nombre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Ancia, -encia: repugnancia, clemencia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Anza: templanz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es-ES_tradnl"/>
        </w:rPr>
        <w:t>Dad, -edad. – idad: crueldad, curiosidad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ura: locura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u w:val="single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9:41:00Z</dcterms:created>
  <dc:creator>Encarni</dc:creator>
  <dc:description/>
  <dc:language>en-US</dc:language>
  <cp:lastModifiedBy>Encarni</cp:lastModifiedBy>
  <dcterms:modified xsi:type="dcterms:W3CDTF">2001-04-28T10:52:00Z</dcterms:modified>
  <cp:revision>8</cp:revision>
  <dc:subject/>
  <dc:title>TEMA XXIII</dc:title>
</cp:coreProperties>
</file>